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ПОЛОЖЕНИЕ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 ПРОВЕДЕНИИ ГОРОДСКОГО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МОТРА-КОНКУРСА  ШКОЛЬНЫХ МУЗЕЕ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Военно-патриотические музеи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1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4"/>
          <w:szCs w:val="28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ма:  «Казань – фронту, Казань – Победе!»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Учредители и организаторы конкурса:</w:t>
      </w:r>
    </w:p>
    <w:p>
      <w:pPr>
        <w:pStyle w:val="Normal"/>
        <w:numPr>
          <w:ilvl w:val="0"/>
          <w:numId w:val="8"/>
        </w:numPr>
        <w:spacing w:before="0" w:after="0"/>
        <w:ind w:left="426" w:firstLine="709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Управление образования ИК МО г.Казани;</w:t>
      </w:r>
    </w:p>
    <w:p>
      <w:pPr>
        <w:pStyle w:val="Normal"/>
        <w:numPr>
          <w:ilvl w:val="0"/>
          <w:numId w:val="8"/>
        </w:numPr>
        <w:spacing w:before="0" w:after="0"/>
        <w:ind w:left="426" w:firstLine="709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Музей-Мемориал Великой Отечественной Войны;</w:t>
      </w:r>
    </w:p>
    <w:p>
      <w:pPr>
        <w:pStyle w:val="Normal"/>
        <w:numPr>
          <w:ilvl w:val="0"/>
          <w:numId w:val="8"/>
        </w:numPr>
        <w:spacing w:before="0" w:after="0"/>
        <w:ind w:left="42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ей Изобразительных искусств РТ;</w:t>
      </w:r>
    </w:p>
    <w:p>
      <w:pPr>
        <w:pStyle w:val="Normal"/>
        <w:numPr>
          <w:ilvl w:val="0"/>
          <w:numId w:val="8"/>
        </w:numPr>
        <w:spacing w:before="0" w:after="0"/>
        <w:ind w:left="42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учреждение Республики Татарстан «Редакция «Книга Памяти»;</w:t>
      </w:r>
    </w:p>
    <w:p>
      <w:pPr>
        <w:pStyle w:val="Normal"/>
        <w:numPr>
          <w:ilvl w:val="0"/>
          <w:numId w:val="8"/>
        </w:numPr>
        <w:spacing w:before="0" w:after="0"/>
        <w:ind w:left="426" w:firstLine="709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Общественная организация ветеранов (пенсионеров) г. Казани;</w:t>
      </w:r>
    </w:p>
    <w:p>
      <w:pPr>
        <w:pStyle w:val="Normal"/>
        <w:numPr>
          <w:ilvl w:val="0"/>
          <w:numId w:val="8"/>
        </w:numPr>
        <w:spacing w:before="0" w:after="0"/>
        <w:ind w:left="42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ая ветеранская организация Вахитовского района г.Казани;</w:t>
      </w:r>
    </w:p>
    <w:p>
      <w:pPr>
        <w:pStyle w:val="Normal"/>
        <w:numPr>
          <w:ilvl w:val="0"/>
          <w:numId w:val="8"/>
        </w:numPr>
        <w:spacing w:before="0" w:after="0"/>
        <w:ind w:left="42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ДОД «ГДДТ им.А.Алиша» г.Казан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 числа Учредителей формируется Оргкомитет конкурса. Для организации оценки работы школьных музеев Оргкомитет формирует Экспертную комиссию, Жюри конкурса, в которые привлекаются научные сотрудники государственных музеев, ученые-исследователи, краеведы, представителей местного сообщества.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вышение статуса музеев учреждений образования как эффективного средства духовно-нравственного, патриотического и гражданского воспитания подрастающего поколения. 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Задачи: </w:t>
      </w:r>
    </w:p>
    <w:p>
      <w:pPr>
        <w:pStyle w:val="Normal"/>
        <w:numPr>
          <w:ilvl w:val="0"/>
          <w:numId w:val="14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ершенствование традиционных и поиск инновационных методов и форм работы музеев образовательных учреждений с обучающимися и воспитанниками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витие поисково-собирательской, экспозиционно-выставочной, экскурсионно-просветительской, проектно-исследовательской деятельности в учреждениях общего и дополнительного образования; 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явление, обобщение и распространение позитивного опыта работы музеев  учреждений общего и дополнительного образования; 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влечение внимания руководителей образовательных учреждений и педагогических коллективов к эффективному использованию потенциала музеев учреждений в образовательном процессе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Участники конкурса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В конкурсе принимают участие школьные музеи-победители район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го этап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конкур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школьных музеев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частие в конкурсе – коллективное. Школьный музей представляе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коман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, сформированную из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активис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муз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в составе 7 человек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ребования к школьному музею:</w:t>
      </w:r>
    </w:p>
    <w:p>
      <w:pPr>
        <w:pStyle w:val="Normal"/>
        <w:numPr>
          <w:ilvl w:val="0"/>
          <w:numId w:val="13"/>
        </w:numPr>
        <w:spacing w:before="0" w:after="0"/>
        <w:ind w:lef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зраст  - 3 года;</w:t>
      </w:r>
    </w:p>
    <w:p>
      <w:pPr>
        <w:pStyle w:val="Normal"/>
        <w:numPr>
          <w:ilvl w:val="0"/>
          <w:numId w:val="13"/>
        </w:numPr>
        <w:spacing w:before="0" w:after="0"/>
        <w:ind w:left="0"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личие функционирующей экспозиции; </w:t>
      </w:r>
    </w:p>
    <w:p>
      <w:pPr>
        <w:pStyle w:val="Normal"/>
        <w:numPr>
          <w:ilvl w:val="0"/>
          <w:numId w:val="13"/>
        </w:numPr>
        <w:spacing w:before="0" w:after="0"/>
        <w:ind w:lef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личие фонда подлинных экспонатов.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Порядок и условия проведения конкурса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доставить в Оргкомитет (ГДДТ им.А.Алиша до 20.11.14г. по адресу: Галактионова,24, каб.32) заявку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электронном вид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Приложение №1) от районов на участие в конкурс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Заявки, поступившие после указанной даты не рассматриваются и к участию в городском этапе не допускают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ОНКУРС ПРОВОДИТСЯ В ТРИ ЭТАП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1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28"/>
          <w:lang w:eastAsia="ru-RU"/>
        </w:rPr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 ЭТАП - ЗАОЧНЫ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водится в октябре – ноябре 2014 года. Экспертная комиссия выезжает в школьные музеи г. Казани, ставшие победителями районного конкурса (по согласованному графику, на основе заявок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очный этап состоит из 3 блоков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eastAsia="ru-RU"/>
        </w:rPr>
        <w:t>«Визитная карточка»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предусматривает знакомство </w:t>
      </w:r>
      <w:r>
        <w:rPr>
          <w:rFonts w:eastAsia="Times New Roman" w:cs="Tahoma" w:ascii="Times New Roman" w:hAnsi="Times New Roman"/>
          <w:color w:val="000000"/>
          <w:sz w:val="28"/>
          <w:szCs w:val="28"/>
          <w:lang w:eastAsia="ru-RU"/>
        </w:rPr>
        <w:t xml:space="preserve">Экспертной  комиссии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со школьным музеем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его ролью в жизни школы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Представляет музей команда участников конкурса.</w:t>
      </w:r>
    </w:p>
    <w:p>
      <w:pPr>
        <w:pStyle w:val="Style17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анда, должна предоставить название, девиз, озвучить ФИО капитана и свою фирменную эмблему. </w:t>
      </w:r>
      <w:r>
        <w:rPr>
          <w:rFonts w:cs="Times New Roman" w:ascii="Times New Roman" w:hAnsi="Times New Roman"/>
          <w:sz w:val="28"/>
          <w:szCs w:val="28"/>
        </w:rPr>
        <w:t xml:space="preserve">Участвует вся команда. 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тавление команды.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зорная экскурсия по экспозиции музея.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тавление наиболее ценного экспоната (не более 3-х).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кспонаты, найденные в результате поисковой деятельности.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тересные истории из жизни  музе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егламент 20 мин.  20 баллов.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оводитель школьного музея сдает членам Экспертной комиссии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Папку-портфолио музе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в письменном и электронном варианте), включающей следующие блоки: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звание и местонахождение музея.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сторическая справка о создании музея. Фамилия, имя, отчество руководителя. 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и и задачи. Структура музея.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арактеристика фондов:</w:t>
      </w:r>
    </w:p>
    <w:p>
      <w:pPr>
        <w:pStyle w:val="Normal"/>
        <w:numPr>
          <w:ilvl w:val="2"/>
          <w:numId w:val="10"/>
        </w:numPr>
        <w:spacing w:before="0" w:after="0"/>
        <w:ind w:left="1843" w:hanging="42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ого (количество экспонатов + фотографии  наиболее ценных экспонатов).</w:t>
      </w:r>
    </w:p>
    <w:p>
      <w:pPr>
        <w:pStyle w:val="Normal"/>
        <w:numPr>
          <w:ilvl w:val="2"/>
          <w:numId w:val="10"/>
        </w:numPr>
        <w:spacing w:before="0" w:after="0"/>
        <w:ind w:left="1843" w:hanging="42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помогательного.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раткое описание экспозиции. 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е направления деятельности школьного музея.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ти пополнения фондов.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аткий вариант экскурсии по музею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.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ль музея в жизни школы.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трудничество</w:t>
      </w: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язи с общественностью.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спективы</w:t>
      </w: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ны на будущее.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алитическая справка по обобщению опыта работы музея за 3 года.</w:t>
      </w:r>
    </w:p>
    <w:p>
      <w:pPr>
        <w:pStyle w:val="Normal"/>
        <w:spacing w:before="0" w:after="0"/>
        <w:ind w:firstLine="709"/>
        <w:rPr>
          <w:rFonts w:ascii="Arial CYR" w:hAnsi="Arial CYR" w:eastAsia="Times New Roman" w:cs="Arial CYR"/>
          <w:color w:val="000000"/>
          <w:sz w:val="12"/>
          <w:szCs w:val="28"/>
          <w:lang w:eastAsia="ru-RU"/>
        </w:rPr>
      </w:pPr>
      <w:r>
        <w:rPr>
          <w:rFonts w:eastAsia="Times New Roman" w:cs="Arial CYR" w:ascii="Arial CYR" w:hAnsi="Arial CYR"/>
          <w:color w:val="000000"/>
          <w:sz w:val="12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0 балло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астер-класс / круглый стол 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новационный опыт работы школьного музея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» (форма проведения по выбору)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и проведение с приглашением руководителей школьных музеев района (не менее 15 человек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ценарный план-конспект сдается членам Экспертной комиссии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егламент не менее 40 мин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0 балло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БРАННЫЕ БАЛЛЫ СУММИРУЮТСЯ И ИДУТ В ОБЩЕКОМАНДНЫЙ ЗАЧЕТ.</w:t>
      </w:r>
    </w:p>
    <w:p>
      <w:pPr>
        <w:pStyle w:val="Normal"/>
        <w:spacing w:before="0" w:after="0"/>
        <w:ind w:firstLine="709"/>
        <w:rPr>
          <w:rFonts w:ascii="Arial CYR" w:hAnsi="Arial CYR" w:eastAsia="Times New Roman" w:cs="Arial CYR"/>
          <w:color w:val="000000"/>
          <w:sz w:val="28"/>
          <w:szCs w:val="28"/>
          <w:lang w:eastAsia="ru-RU"/>
        </w:rPr>
      </w:pP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2 ЭТАП – Лекторий по основам музейной деятельно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ноябрь-декабрь 2014г.) проводится на базе Музеев города. Участвуют все члены команды. В случае пропуска участниками команды начисляются штрафные балл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тика Лектор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узееведение в системе наук. Музей в системе культуры. Музей как институт социальной памя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узейный предмет и способы его изуч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Фондовая рабо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Экспозиционная рабо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овременные формы работы музее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о итогам Лектория каждая команда выполняет квалификационное задание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защита проекта.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 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Необходимо представить проект развития Музея города (по результатам жеребьевки), где авторы  предлагают свое видение проблемы, предлагают свою программу действий для решения поставленной проблемы.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Команды публично защищают свой проект (перед различной аудиторией) с использованием электронной презентации (выполненной в программе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u w:val="single"/>
          <w:lang w:eastAsia="ru-RU"/>
        </w:rPr>
        <w:t>Microsoft Office Power Point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). Представляют проект не более 3 членов команды. 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Время 5 мин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 ЭТАП – ФИНА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стоится в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оябрь-декабрь 2014 г. в  ГДДТ им.А.Алиш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Проходит в форме интеллектуально-творческого турнир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Визитка – презентация музея «Приезжайте к нам в музей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Команда проводит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en-US" w:eastAsia="ru-RU"/>
        </w:rPr>
        <w:t>PR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-компанию экскурсии (по военной тематике). Вручаются буклеты музея.  Сценарий экскурсии (или PR-компании) должен быть направлен в адрес Оргкомитета в электронном варианте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за 1 неделю до конкурса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ремя 3 ми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Конкурс буклетов «Приезжайте к нам в музей»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Необходимо представить рекламный буклет о деятельности школьного музея (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20 экземпляров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). Буклет школьного музея, должен грамотно сочетать текст и иллюстрации для привлечения внимания сверстников из других школ к посещению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u w:val="single"/>
          <w:lang w:eastAsia="ru-RU"/>
        </w:rPr>
        <w:t>ИМЕННО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u w:val="single"/>
          <w:lang w:eastAsia="ru-RU"/>
        </w:rPr>
        <w:t xml:space="preserve"> Вашего музея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актическое применение полученных знаний (Тесты и оформление документации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частникам необходимо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атрибутиров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словные предметы, заранее подготовленные организаторами. Параллельно команда отвечает на вопросы по основным направлениям и особенностям работы школьного музея, музейное дело и охрана памятников, экскурсионное дело в музее.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ремя 10 мин.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Блиц-турнир «Музей и война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анда отвечает на вопросы.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en-US" w:eastAsia="ru-RU"/>
        </w:rPr>
        <w:t>Примечан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en-US" w:eastAsia="ru-RU"/>
        </w:rPr>
        <w:t>Оргкомитет оставляет за собой право вносить изменения в порядок проведения конкурс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.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Arial CYR" w:ascii="Times New Roman" w:hAnsi="Times New Roman"/>
          <w:bCs/>
          <w:i/>
          <w:color w:val="000000"/>
          <w:sz w:val="28"/>
          <w:szCs w:val="28"/>
          <w:lang w:eastAsia="ru-RU"/>
        </w:rPr>
        <w:t xml:space="preserve">Поступление конкурсных материалов в Оргкомитет рассматривается как согласие автора (авторов) на возможную публикацию отдельных материалов в периодической печати с соблюдением авторских прав, а также использование при проведении выставок и презентаций. </w:t>
      </w:r>
      <w:r>
        <w:rPr>
          <w:rFonts w:eastAsia="Times New Roman" w:cs="Arial CYR" w:ascii="Times New Roman" w:hAnsi="Times New Roman"/>
          <w:bCs/>
          <w:i/>
          <w:iCs/>
          <w:color w:val="000000"/>
          <w:sz w:val="28"/>
          <w:szCs w:val="28"/>
          <w:lang w:eastAsia="ru-RU"/>
        </w:rPr>
        <w:t>Присланные материалы, должны быть проверены на грамотность. При включении в сборник будет сохраняться авторская стилистика и грамматика. Конкурсные материалы не рецензируются и не возвращаются.</w:t>
      </w:r>
      <w:r>
        <w:rPr>
          <w:rFonts w:eastAsia="Times New Roman" w:cs="Arial CYR" w:ascii="Times New Roman" w:hAnsi="Times New Roman"/>
          <w:bCs/>
          <w:i/>
          <w:color w:val="000000"/>
          <w:sz w:val="28"/>
          <w:szCs w:val="28"/>
          <w:lang w:eastAsia="ru-RU"/>
        </w:rPr>
        <w:t xml:space="preserve">  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По всем вопросам организации и проведения конкурса обращаться в отдел  Детских инициатив ГДДТ им.А.Алиша по адресу: ул. Галактионова, 24, каб.32, т.238-49-79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 xml:space="preserve"> 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 xml:space="preserve">Консультац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для актива школьного музея проводятся по предварительной договоренности:  вторник  с 15.00 – 17.00.</w:t>
      </w:r>
    </w:p>
    <w:p>
      <w:pPr>
        <w:pStyle w:val="Normal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>Е-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>mail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 xml:space="preserve">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d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gdd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  <w:t xml:space="preserve"> 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Координатор – к.и.н., методист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  <w:t>Терехина Юлия Вячеславовна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br w:type="page"/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иложение 1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Arial CYR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 CYR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ЗАЯВКА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Arial CYR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 CYR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422"/>
        <w:gridCol w:w="1803"/>
        <w:gridCol w:w="1202"/>
        <w:gridCol w:w="1715"/>
        <w:gridCol w:w="1551"/>
        <w:gridCol w:w="1072"/>
      </w:tblGrid>
      <w:tr>
        <w:trPr>
          <w:trHeight w:val="1200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УО </w:t>
            </w:r>
          </w:p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Адрес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Наименование музе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Профиль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Руководитель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Arial CYR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Arial CYR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 xml:space="preserve">Контактный </w:t>
              <w:br/>
              <w:t>телефон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Arial CYR"/>
                <w:bCs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Arial CYR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>Е-</w:t>
            </w:r>
            <w:r>
              <w:rPr>
                <w:rFonts w:eastAsia="Times New Roman" w:cs="Arial CYR" w:ascii="Times New Roman" w:hAnsi="Times New Roman"/>
                <w:bCs/>
                <w:color w:val="000000"/>
                <w:sz w:val="24"/>
                <w:szCs w:val="28"/>
                <w:lang w:val="en-US" w:eastAsia="ru-RU"/>
              </w:rPr>
              <w:t>mail</w:t>
            </w:r>
          </w:p>
        </w:tc>
      </w:tr>
    </w:tbl>
    <w:p>
      <w:pPr>
        <w:pStyle w:val="Normal"/>
        <w:spacing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Arial CYR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* Заявка подается в электронном виде.</w:t>
      </w:r>
      <w:r>
        <w:br w:type="page"/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ЛИСТ ЭКСПЕРТНОЙ ОЦЕНКИ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зей ОУ  №_______                                                  «_____» ______ 201   г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152"/>
        <w:gridCol w:w="1353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высший балл)</w:t>
            </w:r>
          </w:p>
        </w:tc>
      </w:tr>
      <w:tr>
        <w:trPr>
          <w:trHeight w:val="315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Экспозиционная работа: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345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9" w:leader="none"/>
              </w:tabs>
              <w:spacing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стетика и качество оформления экспозиции (визуальное восприятие экспозиции, соблюдение требований в оформлении экспозиции, отсутствие ошибок при демонстрации экспонатов)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9" w:leader="none"/>
              </w:tabs>
              <w:spacing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этикетажа, соответствующего современным требования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705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59" w:leader="none"/>
              </w:tabs>
              <w:spacing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в экспозиции особо уникальных экспонатов (предметы быта, подлинные документы и т.п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59" w:leader="none"/>
              </w:tabs>
              <w:spacing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тические выставки, прошедшие в 2009-2013 гг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Экскурсионная работа: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" w:leader="none"/>
                <w:tab w:val="center" w:pos="565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ab/>
              <w:tab/>
              <w:t>40</w:t>
            </w:r>
          </w:p>
        </w:tc>
      </w:tr>
      <w:tr>
        <w:trPr>
          <w:trHeight w:val="33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59" w:leader="none"/>
              </w:tabs>
              <w:spacing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вень подготовки экскурсионной работы (работа экскурсовода, наличие и работа экскурсионной группы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59" w:leader="none"/>
              </w:tabs>
              <w:spacing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экскурсионных текст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45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59" w:leader="none"/>
              </w:tabs>
              <w:spacing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журнала учёта экскурси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исковая работа: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59" w:leader="none"/>
              </w:tabs>
              <w:spacing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поисково-исследовательских материалов в образовательном процессе (на музейных уроках, классных часах, уроках мужества, уроках города и т.д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59" w:leader="none"/>
              </w:tabs>
              <w:spacing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поисковых материалов в конкурсах, конференциях различного уровня и в других мероприятиях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ондовая работа: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9" w:leader="none"/>
              </w:tabs>
              <w:spacing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ение инвентарной книг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9" w:leader="none"/>
              </w:tabs>
              <w:spacing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полнение фондов за период 2009-2012 гг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9" w:leader="none"/>
              </w:tabs>
              <w:spacing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ифрование предмет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9" w:leader="none"/>
              </w:tabs>
              <w:spacing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овия хран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0"/>
        </w:tabs>
        <w:ind w:left="2160" w:hanging="18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-gddt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1:44:00Z</dcterms:created>
  <dc:creator>1</dc:creator>
  <dc:description/>
  <dc:language>en-US</dc:language>
  <cp:lastModifiedBy>Ильназ</cp:lastModifiedBy>
  <dcterms:modified xsi:type="dcterms:W3CDTF">2014-11-07T11:44:00Z</dcterms:modified>
  <cp:revision>2</cp:revision>
  <dc:subject/>
  <dc:title/>
</cp:coreProperties>
</file>